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3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3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6/2013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Dunakeszi Kistérség Többcélú Társulás Társulási Tanácsa a 2011.évi CLXXXIX.  a Magyarországi helyi önkormányzatokról szóló törvény(56.§,88.§-94.§), a Magyar Köztársaság 2013. évi költségvetéséről szóló 2012. évi CCIV. Törvény és az államháztartásról szóló 2011. évi CXCV. törvény előírásainak figyelembevételével a megállapított 2013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55.807  eFt-ról 44.563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55.807  eFt-ról 44.563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3. november 1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3. évi költségvetése 2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 xml:space="preserve">11.244 e Ft-al csökk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21/2013. (IX.19.) számú határozata alapján a tagönkormányzatok tagdíj hozzájárulás előirányzata az általános tartalékban lévő összeg terhére csökkentésre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Egyéb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V. Pénzforgalom nélküli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csökkenése összesen 11.244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mélyi juttatáso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>lőirányzata nem változik.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nem változik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összesen 3.928 e Ft-al növekedett. </w:t>
      </w:r>
    </w:p>
    <w:p>
      <w:pPr>
        <w:pStyle w:val="Normal"/>
        <w:jc w:val="both"/>
        <w:rPr/>
      </w:pPr>
      <w:r>
        <w:rPr>
          <w:sz w:val="24"/>
        </w:rPr>
        <w:t>A Társulási Tanács  19/2013. (VI.20.) számú határozata alapján a nyári napközis táborok támogatási összegeivel került emelésre a előirányzat. Dunakeszi 2.044 e Ft, Fót 1.344 eFt, Göd 540 eFt összegű támogatást igényel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. Általános tartalék</w:t>
      </w:r>
    </w:p>
    <w:p>
      <w:pPr>
        <w:pStyle w:val="Normal"/>
        <w:rPr/>
      </w:pPr>
      <w:r>
        <w:rPr/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>Az általános tartalék előirányzata összességében 15.172 e Ft-al csökken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Cs/>
          <w:iCs/>
          <w:sz w:val="24"/>
        </w:rPr>
        <w:t xml:space="preserve">a 19/2013.sz. KT határozat alapján a </w:t>
      </w:r>
      <w:r>
        <w:rPr>
          <w:sz w:val="24"/>
        </w:rPr>
        <w:t>nyári napközis táborok támogatási összegeinek előirányzata került átvezetésre, 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21/2013. (IX.19.) számú KT határozat alapján a tagönkormányzatok tagdíj hozzájárulás előirányzata az általános tartalékban lévő összeg terhére került csökken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csökkenése összesen 11.244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3. nov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3. november 28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3.évi költségvetésének 2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3. évi költségvetés 2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3. évi költségvetésének 2. sz. módosításáról szóló határozat tervezeté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3. nov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3. november 18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Készítette: Pállné Kovács Mária </w:t>
      </w:r>
    </w:p>
    <w:p>
      <w:pPr>
        <w:pStyle w:val="Normal"/>
        <w:tabs>
          <w:tab w:val="clear" w:pos="708"/>
          <w:tab w:val="center" w:pos="623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pénzügyi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2:00Z</dcterms:created>
  <dc:creator>Pénzügy</dc:creator>
  <dc:description/>
  <cp:keywords/>
  <dc:language>en-US</dc:language>
  <cp:lastModifiedBy>LevaiT</cp:lastModifiedBy>
  <cp:lastPrinted>2013-11-18T13:32:00Z</cp:lastPrinted>
  <dcterms:modified xsi:type="dcterms:W3CDTF">2013-11-18T12:32:00Z</dcterms:modified>
  <cp:revision>2</cp:revision>
  <dc:subject>I. féléves beszámoló testületi előterjesztése</dc:subject>
  <dc:title>Dunakeszi Város Polgármestere</dc:title>
</cp:coreProperties>
</file>